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2600741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6898559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54826111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